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Калининградская область</w:t>
      </w:r>
    </w:p>
    <w:p>
      <w:pPr>
        <w:pStyle w:val="Style14"/>
        <w:rPr/>
      </w:pPr>
      <w:r>
        <w:rPr/>
        <w:t>Калининградская область, расположенная вдоль побережья Балтийского моря, привлекает туристов мягким климатом и обширными пляжами, общая площадь которых около 100 км. Это самый западный регион России, до 1945 года принадлежавший Германии. Живописные места сочетаются здесь с памятниками уникальной архитектуры, хранящими отголоски былых времен. Совершите незабываемой путешествие по этой области!</w:t>
      </w:r>
    </w:p>
    <w:p>
      <w:pPr>
        <w:pStyle w:val="Style14"/>
        <w:rPr/>
      </w:pPr>
      <w:r>
        <w:rPr/>
        <w:t>Основными туристическими центрами области считаются города Зеленоградск, Светлогорск, Советск и Черняховск, а также полуостров Куршская коса.</w:t>
      </w:r>
    </w:p>
    <w:p>
      <w:pPr>
        <w:pStyle w:val="Style14"/>
        <w:rPr/>
      </w:pPr>
      <w:r>
        <w:rPr/>
        <w:t>Города Калининградской области</w:t>
      </w:r>
    </w:p>
    <w:tbl>
      <w:tblPr>
        <w:tblW w:w="61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50"/>
        <w:gridCol w:w="2880"/>
      </w:tblGrid>
      <w:tr>
        <w:trPr/>
        <w:tc>
          <w:tcPr>
            <w:tcW w:w="1728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Город</w:t>
            </w:r>
          </w:p>
        </w:tc>
        <w:tc>
          <w:tcPr>
            <w:tcW w:w="1550" w:type="dxa"/>
            <w:tcBorders>
              <w:top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Население</w:t>
            </w:r>
          </w:p>
        </w:tc>
        <w:tc>
          <w:tcPr>
            <w:tcW w:w="2880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</w:rPr>
            </w:pPr>
            <w:r>
              <w:rPr>
                <w:rFonts w:cs="Calibri" w:ascii="Calibri" w:hAnsi="Calibri"/>
                <w:b/>
                <w:bCs/>
                <w:color w:val="FFFFFF"/>
              </w:rPr>
              <w:t>Координаты</w:t>
            </w:r>
          </w:p>
        </w:tc>
      </w:tr>
      <w:tr>
        <w:trPr/>
        <w:tc>
          <w:tcPr>
            <w:tcW w:w="172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лининград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5 200</w:t>
            </w:r>
          </w:p>
        </w:tc>
        <w:tc>
          <w:tcPr>
            <w:tcW w:w="2880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° 43' с.ш., 20° 31' в.д.</w:t>
            </w:r>
          </w:p>
        </w:tc>
      </w:tr>
      <w:tr>
        <w:trPr/>
        <w:tc>
          <w:tcPr>
            <w:tcW w:w="172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ветск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 100</w:t>
            </w:r>
          </w:p>
        </w:tc>
        <w:tc>
          <w:tcPr>
            <w:tcW w:w="2880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° 5' с.ш., 21° 53' в.д.</w:t>
            </w:r>
          </w:p>
        </w:tc>
      </w:tr>
      <w:tr>
        <w:trPr/>
        <w:tc>
          <w:tcPr>
            <w:tcW w:w="172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Черняховск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 800</w:t>
            </w:r>
          </w:p>
        </w:tc>
        <w:tc>
          <w:tcPr>
            <w:tcW w:w="2880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° 38' с.ш., 21° 49' в.д.</w:t>
            </w:r>
          </w:p>
        </w:tc>
      </w:tr>
      <w:tr>
        <w:trPr/>
        <w:tc>
          <w:tcPr>
            <w:tcW w:w="172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тийск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1 000</w:t>
            </w:r>
          </w:p>
        </w:tc>
        <w:tc>
          <w:tcPr>
            <w:tcW w:w="2880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° 39' с.ш., 19° 55' в.д.</w:t>
            </w:r>
          </w:p>
        </w:tc>
      </w:tr>
      <w:tr>
        <w:trPr/>
        <w:tc>
          <w:tcPr>
            <w:tcW w:w="172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усев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 700</w:t>
            </w:r>
          </w:p>
        </w:tc>
        <w:tc>
          <w:tcPr>
            <w:tcW w:w="2880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° 35' с.ш., 22° 12' в.д.</w:t>
            </w:r>
          </w:p>
        </w:tc>
      </w:tr>
      <w:tr>
        <w:trPr/>
        <w:tc>
          <w:tcPr>
            <w:tcW w:w="1728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ветлогорск</w:t>
            </w:r>
          </w:p>
        </w:tc>
        <w:tc>
          <w:tcPr>
            <w:tcW w:w="1550" w:type="dxa"/>
            <w:tcBorders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 600</w:t>
            </w:r>
          </w:p>
        </w:tc>
        <w:tc>
          <w:tcPr>
            <w:tcW w:w="288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° 43' с.ш., 20° 10' в.д.</w:t>
            </w:r>
          </w:p>
        </w:tc>
      </w:tr>
    </w:tbl>
    <w:p>
      <w:pPr>
        <w:pStyle w:val="Style14"/>
        <w:rPr/>
      </w:pPr>
      <w:r>
        <w:rPr/>
        <w:t>Зеленоградск (ранее Кранц) основан в XIII веке как маленькая рыбацкая деревня. Это старейший морской курорт на всем Балтийском побережье (поселок был объявлен курортом в 1802 году). Популярность Кранца возросла в 1885, когда сюда провели железную дорогу из Кенигсберга (современного Калининграда). </w:t>
      </w:r>
    </w:p>
    <w:p>
      <w:pPr>
        <w:pStyle w:val="Style14"/>
        <w:rPr/>
      </w:pPr>
      <w:r>
        <w:rPr/>
        <w:t>Первое упоминание о Светлогорске (тогда он назывался Рауше-Мотер) относится к 1228 году. В те времена это была простая рыбацкая деревня, и лишь с 1813 года сюда стали приезжать туристы со всей Германии. 1840 год оказался переломным в истории поселка. Его взял под свой патронаж король Фридрих-Вильгельм IV. С этого момента поселок становится местом отдыха для всей Европы. Тогда это был, прежде всего, лечебный курорт, так как здесь находится множество целебных минеральных источников. Сейчас Светлогорск знаменит еще и своими пляжами. Достопримечательностью города считается местный органный зал.</w:t>
      </w:r>
    </w:p>
    <w:p>
      <w:pPr>
        <w:pStyle w:val="Style14"/>
        <w:rPr/>
      </w:pPr>
      <w:r>
        <w:rPr/>
        <w:t>Советск (ранее Тильзит) расположен на реке Неман. Это второй по величине город Калининградской области. Первые упоминания о поселении в этих местах относятся к концу XIII века, когда Тевтонский орден вел активную экспансию в Прибалтику. В 1409 году рыцари основали здесь военную крепость, а уже в 1552 году село Тильзе получило статус города. Облик Тильзита украшали мосты, первый из которых построен еще в 1313 году. До сих пор действующим является мост Королевы Луизы – современный символ Советска. Город знаменит еще и тем, что именно здесь проходила историческая встреча Александра I и Наполеона, где они подписали Тильзитский мирный договор между Россией и Францией. Этот город просто создан для культурного туризма и отдыха</w:t>
      </w:r>
    </w:p>
    <w:p>
      <w:pPr>
        <w:pStyle w:val="Style14"/>
        <w:rPr/>
      </w:pPr>
      <w:r>
        <w:rPr/>
        <w:t>Черняховск (до 1946 года Инстербург) впервые упоминается в истории в 1390 году, когда рыцари Тевтонского ордена воздвигли здесь замок Георгенбург. Инстербург часто был в центре военных событий. В одной из старых усадеб недалеко от города (сейчас это поселок Нагорное) нашел свое последнее пристанище генерал-фельдмаршал Барклай-де-Толли. Здесь ему установлен памятник и похоронено его сердце. В XX веке Инстербург представлял собой крупный культурный и промышленный центр.  В 1934 году в городе был пущен первый в Германии троллейбус. Накануне Олимпийских игр 1936 года в Инстербурге тренировалась команда Германии по конному спорту, так как в окрестностях города на протяжении нескольких веков разводили породистых лошадей. Самое крупное коневодческое предприятие возникло в поселке Тракеннен, где вывели «тракенненскую» породу лошадей. Коневодством Черняховск славится до сих пор.</w:t>
      </w:r>
    </w:p>
    <w:p>
      <w:pPr>
        <w:pStyle w:val="Style14"/>
        <w:rPr/>
      </w:pPr>
      <w:r>
        <w:rPr/>
        <w:t>В 35 км от Калининграда расположился песчаный полуостров длинной 98 км (российская часть – 48 км) и шириной от 400 м до 3,8 км. Это знаменитая Куршская коса – уникальное явление природы по богатству флоры и фауны не имеющее аналогов в Европе. Здесь соседствуют широколиственный лес и южная тайга, высокоствольные сосны и низкорослые заросли горной сосны, песчаные пустыни и луга, покрытые мхом и лишайником. Куршская коса – место обитания 296 видов животных – южных, таежных и западноевропейских. Именно здесь находятся лучшие в Калининградской области пляжи, что послужило поводом для открытия баз отдыха и отелей. На морском берегу косы температура воды в летний период составляет порядка 18-21 градусов, тогда как на берегу Куршского залива – до 26 градусов (это связано с небольшой глубиной – до 4 м). Залив – пресноводный, поэтому желающие могут насладиться на его берегу приятной рыбалкой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крокус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крокус"/>
    <w:basedOn w:val="Normal"/>
    <w:qFormat/>
    <w:pPr>
      <w:ind w:firstLine="72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7:47:00Z</dcterms:created>
  <dc:creator>Spiridonov</dc:creator>
  <dc:description/>
  <dc:language>en-US</dc:language>
  <cp:lastModifiedBy>Spiridonov</cp:lastModifiedBy>
  <dcterms:modified xsi:type="dcterms:W3CDTF">2011-02-20T07:47:00Z</dcterms:modified>
  <cp:revision>2</cp:revision>
  <dc:subject>Office 2010</dc:subject>
  <dc:title>Учебный файл</dc:title>
</cp:coreProperties>
</file>